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95ea493;Keka;3BF9E50D-1466-4187-97F5-C4ECB45488D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